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15 Contemporary improvisation Юніори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Contem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409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432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423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444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426   3     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424   3     X.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427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425   2     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440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428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407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09    4 2 3 1 4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3    6 6 5 4 5  -      -      -      -      3(14)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4    1 1 2 2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6    5 5 6 5 6  -      -      -      -      3(15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2    2 3 1 3 3  -    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4    3 4 4 6 2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191"/>
        <w:gridCol w:w="1191"/>
        <w:gridCol w:w="1191"/>
        <w:gridCol w:w="2456"/>
        <w:gridCol w:w="2457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да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х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к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1572"/>
        <w:gridCol w:w="1353"/>
        <w:gridCol w:w="1243"/>
        <w:gridCol w:w="2565"/>
        <w:gridCol w:w="2563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да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х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к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еннік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нкул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ядун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пелиц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ри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4:59:00Z</dcterms:created>
  <dc:creator>Елена</dc:creator>
  <dc:description/>
  <cp:keywords/>
  <dc:language>en-US</dc:language>
  <cp:lastModifiedBy>Елена</cp:lastModifiedBy>
  <dcterms:modified xsi:type="dcterms:W3CDTF">2025-11-08T15:05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